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80"/>
        </w:rPr>
      </w:pPr>
      <w:r>
        <w:rPr>
          <w:rFonts w:cs="Arial" w:ascii="Arial" w:hAnsi="Arial"/>
          <w:sz w:val="80"/>
        </w:rPr>
        <w:t>The Big Character Name List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n't think of a name for a character?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y flipping through this list of over 8,000 names!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anks to Earl Pargen, PARGWE@morekypr.BITNET for compiling this list many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576" w:right="576" w:gutter="0" w:header="0" w:top="576" w:footer="576" w:bottom="6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ac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ac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anw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a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ad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batho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b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erby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eyarat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ls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ra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raha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ra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r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rst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tho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u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ast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ayi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e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a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e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l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m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k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o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lbeo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lg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lhe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m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c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ebol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elai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el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ham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ine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i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k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ky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olf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olp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i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i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i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ie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ulfu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ccesst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cerle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g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ld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lfd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lfra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lfra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lf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lt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me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nescum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rin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sc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th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thelber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thelisd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thelma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thelr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thels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v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we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fz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amem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a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arv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at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a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mem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n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n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n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ne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ne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net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os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rava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sd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ye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ha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ha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he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h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h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dt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fr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le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m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m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mle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neisl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nesle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rdsgai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rle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sl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jw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i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k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v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-Rash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b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nth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r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ri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r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ri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y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ay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be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b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ber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bhao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b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bi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bi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cemid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c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dbur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do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d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dw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dwu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jand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jand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n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rahe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rep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ssand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ssand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st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a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and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and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and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andr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and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f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fon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fr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fre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g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ge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hra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h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hw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i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ic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ic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id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i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in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isand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is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is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ix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ko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k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a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d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d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ssand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i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ista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s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magest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mu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on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onz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o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oys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pholicyanistr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phon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vi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h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hm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i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v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ve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vi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v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we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w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y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ynd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y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alas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aryll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at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b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bersc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bolphudr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b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briog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br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bro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bros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co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e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eli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eri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ethy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hiu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hlai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nila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n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n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pings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v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maranz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r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p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p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y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bi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r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to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a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eri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e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e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ia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vari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d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ei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g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g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g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gel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geli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gel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geliq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gel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g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hlaoi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ing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i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j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j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musp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musp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n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n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n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nto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nub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nunci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n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y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el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arilfen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astas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ho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h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i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o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oinie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on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v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v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wy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o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od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odha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od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o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oi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oiff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ongh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anes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hrodis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mo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o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olly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elga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e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ollo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ylga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ra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rap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r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r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w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quer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quin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b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dh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di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mc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ms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m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n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te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uj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aw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bag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bo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ad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ambau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ibal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terion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de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do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ga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g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gen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g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g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iad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iad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i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i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ienth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imasp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i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i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izo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kf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lb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l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lo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man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mi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min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nau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nd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n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nelved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ngr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nho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nou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nw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nwu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o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os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rak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regaith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a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e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h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hw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tly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u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ye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br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gau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h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h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he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hi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hl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h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k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l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le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m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o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pe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tau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t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teph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t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tr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tre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tr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t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tro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try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ura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ahualp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halin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h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hanas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h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hd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h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he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ia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ia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i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kr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ky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lan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rid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ot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c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rka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ur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ca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ow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th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hy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lo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we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heneld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i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b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b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b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br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dr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gus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gust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i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nger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r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rel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rel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ri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r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ro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r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st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umnt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alco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ed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el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en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it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ll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r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wi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x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erm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erthur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e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es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lw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m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rem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renn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eh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im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i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r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re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u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u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u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yu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'j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b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b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btho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chy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uhil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ehloe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elra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e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ggi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got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gtru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hra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il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ir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irgh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k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k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b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dbo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de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dm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dr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d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du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d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dw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e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is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k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liu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or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thaz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th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y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z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m-B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mb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mphoph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brig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he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ip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n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pti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adak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a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b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b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bo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c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d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dawu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del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dhard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d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d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ebran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e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f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folomu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g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inth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nab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nab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n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ne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p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s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thol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th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tolome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u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si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si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s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sk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s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sse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stu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s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t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thil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t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t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ts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tty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ud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ud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ug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u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uti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vmor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d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kno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r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th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tre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t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tr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u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ufo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umo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v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bh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c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deg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de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div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dwy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eblebro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e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h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k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k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k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ed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is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itfi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lan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lenz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r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t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t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t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t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u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malca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dar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der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det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dic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t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t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iami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jam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oi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o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onetle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or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ordtra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or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orhthil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orhth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orm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orn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ortt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orwa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owu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ah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ak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anga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chtw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cle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d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el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en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e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ghn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i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inhard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ly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na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n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nard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neq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nes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nhy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n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t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tol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t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tr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y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y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y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ss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ha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ray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s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uer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ver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y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hai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halta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hre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ag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an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b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elfo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ff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f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b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bur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n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rina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z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zz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c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ck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cksou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ckst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dassa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desl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ecle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i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nc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n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s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therski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unch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who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z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in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ith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ddw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ts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uain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yborou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yboru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ceph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d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e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ethu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ff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fi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f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gohard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d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it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i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lin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ly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tho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tho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we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m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mb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na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n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nifac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n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r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reth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rm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r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ry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sano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ss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ss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su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suy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sw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t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th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c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r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w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y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ytho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b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b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d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dhe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e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g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g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gg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g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kenhol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k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kynhol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n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ndol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n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ndybu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ngw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ntyng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s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ng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y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yd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y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a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an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gul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kbal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m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n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nd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nne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re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rth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twal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w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w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ca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dg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dh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gad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g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ghtHel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ghtma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ghtsp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gi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gi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s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tta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tt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t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wa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g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ms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n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nw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o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o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u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unfle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w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w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ne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nhil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nihil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n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t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y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y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y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y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y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yn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y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adh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b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bwy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ce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col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elth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ghto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ghto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id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iller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lb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lltho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lly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l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ltho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n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bryg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dew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dew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ghe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gleku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ne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s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sha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s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terwy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t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t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lbur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l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rds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rk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scho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zante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's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al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's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bo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b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darl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da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daw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d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ddrair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d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denz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dh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ecil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ell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e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era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erghal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er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erro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f'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fe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ile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ilea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i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it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a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analaura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and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an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a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cu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e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endo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e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ib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i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i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ldw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lindr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lio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lipyg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n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a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b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beu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b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bre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eltho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e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e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i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s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d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de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del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d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d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sh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t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t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u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oinle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olabhu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olaid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om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om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omhi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penvar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r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acat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ad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ado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amich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am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es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ferg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ff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iad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le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l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le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l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lo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ly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m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mel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mel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menc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m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nel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o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o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ol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o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p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p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ri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r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ro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th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ebo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id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imi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pardru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sad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sand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t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al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ar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chc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el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haoirm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has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her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hmao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hr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hw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n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nes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o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rio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t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tesl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v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v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v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w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w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y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y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yuy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yv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all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annfhio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arbhall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arn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arrbh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c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ci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ci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ci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cil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d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dr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ileac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incal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st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s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mi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e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ol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d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e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eb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em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i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sa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sci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'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'kolr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dea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ff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g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lo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loner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mbrela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mpna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nd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n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o-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p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pe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pp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d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is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lemag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lo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tiph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stit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umb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unde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kho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meu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nga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p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r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rlindr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v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y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ydm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bui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can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p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qu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r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r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sak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mu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odhil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ol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op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eti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isti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ist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ist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istop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istop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is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ombobu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on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on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u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usu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ym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ys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an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ar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at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cad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ci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e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llcum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l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n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nfhaolai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ngesle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nn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nneidi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nnfh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r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r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r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ri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rr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ry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sci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ss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s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ulth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kack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ef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e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res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r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ri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ri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ris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ris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r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r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th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u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ud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ud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ud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ud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ybr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ybro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ean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edr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eme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en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e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erkdogh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erk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e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o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om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ori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oudsha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ov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o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yder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y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yf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yw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a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bb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b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f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io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i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i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inne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k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ke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k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kr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k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ber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bu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da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m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riol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um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u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uyl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w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y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ynwy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Do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a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al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h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dcha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o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y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qua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ra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ol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ta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tant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tanti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tant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tanz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u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p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ernicu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erni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perey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bma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curac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del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imi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ine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iol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ma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m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m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mm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my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ne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nel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tn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w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see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se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sim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s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tel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tenes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tes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tnes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tter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tyng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lomb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pe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p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rtn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va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ven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a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a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and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a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iddyl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scent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ck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spi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st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sti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sti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sti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st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st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stofo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es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f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f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m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mw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sse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w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unaf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us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u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yss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ysti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thulh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el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l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ned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nicu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rad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rta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sharl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s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sle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stan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stanc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sten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st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st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tber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thbeor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thul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tla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w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wlad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b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l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mbel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m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m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n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nb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n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neburhle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ne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nesi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n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nth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pa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ri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rka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r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s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yst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evbo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'a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'u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b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egelbeor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egese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elt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e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fy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g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g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g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gn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gom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g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iki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il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i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imh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am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am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lp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ra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re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tho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v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y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ma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m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mas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me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e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i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i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ie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i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i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ima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i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o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thragn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t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ph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c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e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i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inth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io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kbla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kb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k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km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k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kse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ksh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kwi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m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q'a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ra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s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s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v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m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v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ho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u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ud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un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u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a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aryu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ic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r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w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wnflow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wns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wnwi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w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wy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yan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y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ym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ynel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yn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yu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yu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yvel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z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Acast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Ack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A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As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Ayrem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Ayrenn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al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ardel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arn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arne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ar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enet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erghn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er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ernhy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ilbur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i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lakto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lakw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oltho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oyn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rakenhol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ray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rig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roms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rou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row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rungefle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rungfle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ruswy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ry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rys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ub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ubwy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ucol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ulb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ul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ultho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urbryg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u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utterwy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yl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yrds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By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ameltho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ams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arl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arle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atn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att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awo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laybro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lif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ly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ol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ol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otenes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o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oupe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ra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rav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rof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Cund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Dal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Dar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Dra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Driffe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Duffe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Dunnyng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Eller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Elue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Ems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Ese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Ffen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Ffery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Ffuntay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Gar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Gar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Grala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Gr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Grenra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Hamyl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Hathels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Haukst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Hays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Hesylwo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Ho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Hol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Hou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Kayu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Kell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Kels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Kirk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Kylp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Lax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Lokyng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Lusce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Maw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Mel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Mentho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Mers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Messyng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More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Mor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Moy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Mydel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Mydel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Nabu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Neub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Neu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Newb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New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Northe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Not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P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Pay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Pok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Po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Polyn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Poth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Pris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Pygate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R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Sadyng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Saltmers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Sanc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Sandhol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San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Skypwy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Slengges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Slyndkes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Stat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Staynhol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Stayn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St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Styllingfle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Suthw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Sut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Swan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Thornec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Tho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Toutho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Wag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Wald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Walkryng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Walkyn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Wals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Wandesfo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Wart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Warwy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Wat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Wed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We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West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We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Wharr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Wressy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Wykst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Wyst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Y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-Yucfl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n-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dru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e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s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smum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bdi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borbrat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a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in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u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e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erslay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ev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ird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-Ber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-Chaumb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-C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-Co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-Cotes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-Dy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-F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-Ffor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-Gay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-Gr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-H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-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-Po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-Spay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-Staby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atar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s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ling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o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o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ph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etr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rau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a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ce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der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i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sed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oraw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orw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po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en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neheal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ok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sir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t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o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en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ucal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usbe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uy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nd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h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hu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hy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hy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h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man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nt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raty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rmao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ondogh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o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d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cio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f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kiby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lo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lvi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mitrio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m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mu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n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ny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olmh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omass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onis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onis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ons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o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ot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i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t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o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t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u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c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x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jeb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j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a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m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ghai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gh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ire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ratha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l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l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lo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l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eng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en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hnu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ich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in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in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iniq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a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k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ov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s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ak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eg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i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ot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oth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oth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s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ha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h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b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ce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g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u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wgl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w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z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croloo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cu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e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v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z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eg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e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e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i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i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ien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iffe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inish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in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io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izz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o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ba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gise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m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n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nhil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si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so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yged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yngh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yo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y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Fea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a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b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bh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bhg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bhgl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bhlac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bhlo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bhth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b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che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ddale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d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ffe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frheal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gh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gh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ll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l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m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matr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na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n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newal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n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ngfumb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ng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nk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nle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nnyng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nthragn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o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th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uwe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s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vor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wa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war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weo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wo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are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co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ddplent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k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n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n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onis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o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ot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thighea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dbeor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dg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dgy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dmu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ds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dwe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dwe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dwu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ladh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lasa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ldra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lh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lhd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m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nru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r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rne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r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rw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sha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shas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the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t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t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b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beneze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bo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bor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b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burhard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cgbeo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chu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ctor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ae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arp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d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elmi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g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gar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mun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o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w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w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y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e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evro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ferh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f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f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gid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glant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h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bh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d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de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l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rik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senhow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th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t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ke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kla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ksa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a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a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an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ant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a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d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de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d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do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do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dr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d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an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nt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on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fod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go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j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n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sabet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sabe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se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s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s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so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z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zab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zabet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zo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er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idy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in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li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min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n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oi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o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o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ph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ro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sab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s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t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vi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v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y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yndogh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ys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nu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er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erau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eraul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e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l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i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mal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mnot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mo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og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s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y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cant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cant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eg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eri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ha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ymythal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e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gelberg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gelberh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g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golioth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goliotho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ic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lib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o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riche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ri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riq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se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k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eri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odoa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og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o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olan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o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orforw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or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or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ost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ph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qu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queb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asa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as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as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ber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d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eg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elen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g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go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i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man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min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nes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o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oner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t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tu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valmer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abe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ri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ry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dr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dr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e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meral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me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n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o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sau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c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b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v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i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re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rell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ring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h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ie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inin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ran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ri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su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z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d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er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fem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g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g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ge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la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lal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m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n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o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phem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phem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rm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stac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stau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staz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uthyph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angeliq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er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erar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rau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o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calib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yn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yrek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ysel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zequi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z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b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bi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bi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bie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b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o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duk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e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erm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errle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erw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e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f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g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g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g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he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rchi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rflan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rhin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j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lameez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lc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lco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lth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naib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ndr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ng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n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odha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f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n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r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r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rok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sha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s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ss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st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the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u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u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ust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ust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us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u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v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yerwe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y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y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ago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arbhiri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argh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argh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a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ax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dayk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de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deri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do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g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i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i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labeor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l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li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licid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lic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lip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li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li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lixmar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l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n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on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or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p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rdin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rg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rle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rnan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rr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rr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s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s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tchsto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t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ab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aco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ak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ankes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arefa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ayr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en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er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ermo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erro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ery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ery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esl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letc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or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o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or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o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ou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o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re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r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ros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u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untay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yc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y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fysshel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h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de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fe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ggi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g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ber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ic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gon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l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ulph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ar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er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tepha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el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ip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ipp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lh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ma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FanFo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d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deraf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e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sor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o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onav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on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o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onnghala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onnghua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o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esta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s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shl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standanta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stin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s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zb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zb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andr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an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a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a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av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av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eot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e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eur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ex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i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in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i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o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o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o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o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oren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orim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os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y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y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d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g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g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g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irenz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md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n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b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en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e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en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no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se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sy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tu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t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v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ces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ch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c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cis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co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coi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k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ky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t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unc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ede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eder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ederiq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edr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ee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e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ema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e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e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e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eyj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id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idu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imu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in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mab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n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ba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gent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grim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ksto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ku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llengart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l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mik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r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rge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rk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r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rne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ychel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yo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a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b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bri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brie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cn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e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elb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elin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e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etha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fa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g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itha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a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ad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a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aph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aph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b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chobh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de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fri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fri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ile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lgaidhe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lowgl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lowgla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lz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m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mb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m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m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mor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nda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ne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nie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n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nthol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a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amo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dei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di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dy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ghtwo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th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rw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sibe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ski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spa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sp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spa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tega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th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u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us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ut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v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v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w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y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yn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y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ytfo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z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a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b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irr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las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ld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lde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lm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ltr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me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m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de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gh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go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tlewi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ffre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mor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morphis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r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rg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rg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rg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a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al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ald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ar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au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brant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dinan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hard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hw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ma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n-y-fh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o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o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ont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trud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tr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wa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t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hahrou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h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h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ha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hazanv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haznav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hene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hlea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host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hu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hu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hys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acin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acob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aco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an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b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e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lberd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lber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lber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lbert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l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l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lgame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l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l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lli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lme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lo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lsberh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l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lthan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m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ner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n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nst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n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ollamhu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ollaruai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onn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org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org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ors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ov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pcy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ral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ral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s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s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slby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stilev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t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udi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ulie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ust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a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au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ennd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ent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o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o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orya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o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o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ou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ynn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ynyd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y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n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atha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eh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es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esal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esaw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gif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odd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fan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l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ldbur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ldesbur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ldmo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ldw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ldy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ll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lu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nd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o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r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rba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ri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rio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rla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r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ro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sce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ssel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thfrai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u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w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wy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bfo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c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u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egle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la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mary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no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un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v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ymant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y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z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enbla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enbri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env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g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g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ghu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go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g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gor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nd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nea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nra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s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yf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ylo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ymalk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l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mal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mi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mlo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m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mm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mn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mo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mw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nd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sjahil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sw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l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n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s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ffud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me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n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ndsta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n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y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yms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ynstane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alt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df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dh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d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e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glie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iff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ilb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i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illar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illau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ilom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inev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inne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ldergr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lgon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mu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nasek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nnh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nnhild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nt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nw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rg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rn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sta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s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th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y-Fe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alchma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alcma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ayh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e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endola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endol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enei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enhwyv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lsd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ydd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yd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yn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ynevi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ysty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yb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y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yl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yl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ylio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yl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ym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yml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yph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yps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yrwo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yt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ak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bada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chi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cy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dels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dr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d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duw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es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estibg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f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fleik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i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ji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k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ki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kk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k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ktho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l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l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l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l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lf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lifr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l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lle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llg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log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mak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mer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m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m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ml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m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mm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m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mmo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mpsh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ena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neg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nib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rao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sag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t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q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agra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ai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a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de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d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k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k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lay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makr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o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p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p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q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r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u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rv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st-Ra-Ko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tc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th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thels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th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ti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tr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ukst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us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u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v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vensmi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verscro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w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w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w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w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wki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wkwi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wk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wys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y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y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y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ythewo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z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zro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arp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a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at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athle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c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dem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drmms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dvi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imd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imr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l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l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lr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m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mp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nder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n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nri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nri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nrie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nri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n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nry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ns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o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pa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p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ac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ek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gr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ibera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iber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id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im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m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o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u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v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w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y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zo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stoph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s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sylwo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t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u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ufem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w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yY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d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de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dlim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d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gec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g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la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lbr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l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ldega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ldh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ldi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ldig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l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n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n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ppoly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r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s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t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th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itht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oewfo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udae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uthe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utw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y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b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b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bwy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bwyf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d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dl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ekst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g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g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hber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ibe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ireab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ke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ko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kor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fe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l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n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n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pper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-em-akh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ac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at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i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nm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n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nto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sh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ta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s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tspring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nd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y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aegnsca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aensfo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isle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ist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o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odow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othbeor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othg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othw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u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b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b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ber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ch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cho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ddogh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d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endes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e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et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ge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gh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gh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gibera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gi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g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gon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isantha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ithm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ithn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ldraI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l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mb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mbil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mm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nfr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n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n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nter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r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st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t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y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wa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we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yacin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yc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ydasp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yk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yks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ym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ynar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ypat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y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yr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yu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aco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a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am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amb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an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a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b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b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breaka'unoz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b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a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im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lavd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a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a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d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idn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in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i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ion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l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on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o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o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u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gg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gnac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gn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gnat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g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g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gra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g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h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hv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ja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ju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ka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kar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kk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ku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ar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dwa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erm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e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ien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i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lea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li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lo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ly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ly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ly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o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thm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berw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n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maIngri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oi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ond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enitrab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o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and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brou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cadincado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hi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e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e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el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m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li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j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v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viol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lan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l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ny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rr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se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sm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ps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e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g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onbr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onm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u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aa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abea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ab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abe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a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c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en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i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ido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id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ol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sa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aza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h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tak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h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i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w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a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m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z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'T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c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c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cin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cin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cin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cob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cob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c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cquel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cqu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c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c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f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hanpo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i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e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le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lor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m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m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m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dr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e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o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tha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y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r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r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r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r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rr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rre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rri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rv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rve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sho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sm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s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sp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sp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s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v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v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z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f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ffr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h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hung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l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l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lia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li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ma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remi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r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rob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se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s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so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zz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ha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har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h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here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h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anwe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co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llo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m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n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n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s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z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z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a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ah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a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ca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cely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d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esa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g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ha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ha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hann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h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h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h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hn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ka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morth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n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nda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n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nwy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r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raf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r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r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rdum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r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rg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ri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ri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rmunr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sef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se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sep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seph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s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shu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s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y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sho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an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b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d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d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li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li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l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li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n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ni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ni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n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no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np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o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pi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r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r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r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s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si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st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st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st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st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ter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wind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yots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yr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zahla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'N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'ta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'N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'Thor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-Ron-T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c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d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d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fs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g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kat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ant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hr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ie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i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i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u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v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y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me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mi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mle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d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ek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tr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u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p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p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aka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d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e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is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s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s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ss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sz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r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er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h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hars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hatho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h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her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u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ve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v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yu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yv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zuy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d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ened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jriw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k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l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l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l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ld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le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ll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llle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l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lt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lt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lu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m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mb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mb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m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mp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m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nd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nd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nn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nob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ov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sr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ss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thta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ti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t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tine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tl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tu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v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ha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hat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hay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hem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ho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hosr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h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humbanigah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hu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hym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hystrophe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hystr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'Ala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ar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a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v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g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llr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l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lz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mber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mlo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mu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nspi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olls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p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r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r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r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rk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rkj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rkjaby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rklesto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rlesto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r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rst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rstw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se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s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s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ssamar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th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ti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v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v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a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a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ax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e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er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este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et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o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o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y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nick-Kn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n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no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no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n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no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nut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b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g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k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la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lv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a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at-K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do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a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inga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n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t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yd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'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e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g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liz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llid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n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g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k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iggelles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i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ishn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isp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isti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ist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is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o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ong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o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on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ossby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u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yggel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yst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amby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bk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nagn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n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nuc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onra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parin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rat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r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wab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wek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duy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gg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lp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pa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pr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rk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yt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bhru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bhru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dhaoi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e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e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elith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ely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er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ghr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g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hb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i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i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issez-Fa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j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l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mbar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mb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mm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cel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cel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berc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el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o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gl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g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issi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rth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th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ochai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i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s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t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th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th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ti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tissi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uer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ug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u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u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ural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ur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ure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u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urenc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ur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ure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v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ve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wr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x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yfre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ys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zar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ag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amhn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and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and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a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ann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athlagh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c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debe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dtaw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et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ol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i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ila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ld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ng-Hio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o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on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onar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onar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opol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o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p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p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p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re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l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l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s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t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trig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ti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t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tiz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tner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u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u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utp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vel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vv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y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yn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b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ban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a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h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in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d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fi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g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li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l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llib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ll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lly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-Qu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col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da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dbe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ds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g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sib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on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osla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thu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t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tt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usa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zz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l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lewe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lewell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lewla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lu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lwy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l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lyweil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kle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dov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er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et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ga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ghu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gm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ndesd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ng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ngs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ngtho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okf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om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on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renz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renz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rien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ry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s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tar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tha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th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th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thari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u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ui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w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wthe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wy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bi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c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c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cia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cie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ci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c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c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c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cre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cret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dew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ghai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g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i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ighseac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ig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i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isa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ma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mb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nd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ne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rn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q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ri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sce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t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tha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t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xanus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x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yc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y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y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y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yli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yn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y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yn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y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yn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yn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ysand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y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'r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ch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be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Al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B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Du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Sh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am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hica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s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al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aw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dal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de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do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elha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e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h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marti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o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ro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uk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eg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elw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erti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e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e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afe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amhil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am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da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dal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g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l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n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o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ot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um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gve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hthild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b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duk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ghd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lbe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ld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rghr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s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ka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a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a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d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f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go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in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ist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v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y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y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mb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m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m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cour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d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d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dricar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efel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gar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gl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nfr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too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u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u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odighomhnai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olm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olmu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oltui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p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Du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age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e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e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e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el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e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h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h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i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urad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d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ece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edu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e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e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gar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gare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gare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gere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ge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geri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gher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g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gol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go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go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grai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gretdogh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e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e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gu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o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o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o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o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jor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m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l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m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n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oph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qu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qu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sc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s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ss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i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ty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uic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v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y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hik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hax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o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similli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ss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chst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l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e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e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e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l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l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l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r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te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the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u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ud'di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u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u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ugr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u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u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ure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uriz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uriz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u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wdr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w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w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il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ili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il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ill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m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y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y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yl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y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y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zumd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balu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Co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a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adhb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ar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b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h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o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ra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u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w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ego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ge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ginhard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got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h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hty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kesbur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k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a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at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bu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e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equad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id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i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il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isand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is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us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ph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a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ardMich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ela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fri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ger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la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tho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agr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ced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ch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edigaw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edyd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ehloe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gare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iado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i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ik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lin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ril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r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s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sc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s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s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u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v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y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se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she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sk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ssyng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st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el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he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shan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ur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ursau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ha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ho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attrad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a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e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e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elang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elang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e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i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delbur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del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di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dkem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nk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gu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gu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ka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k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kh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kk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kme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agr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a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d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dra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itt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l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ligad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lit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s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mb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m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afor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duk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e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s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s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rdr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re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rill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ri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r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rl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r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ryl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a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hay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tb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ti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twea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ch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he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h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ure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zra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nem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iglia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r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r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r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y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gologo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be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nerua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re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i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ka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lesto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ll'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lly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ca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q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ezu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gome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onbe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ondan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onfrie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onsha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o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-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a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c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e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e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f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g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g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o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ri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r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ro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te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t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v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st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toyosh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unde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y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y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rydd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tsha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ad'di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bi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c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dib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hann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ireadhai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irghe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i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j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kherj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l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n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n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ns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cha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di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i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iy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thui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t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ae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aq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taf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taf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t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t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t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tsu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del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del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lnbu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l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l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on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rdd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re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r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rt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st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bil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bu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bil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ble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ee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e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g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i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i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kkar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n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n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ole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rayan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r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rri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r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rthl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ru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s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ir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a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ani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ha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u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us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u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y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y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chabele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a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buchadnezz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ca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far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i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igebo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e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i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g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opo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p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ril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ro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rri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rth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r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sp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step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st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hi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zig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ub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uy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v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b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bo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com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h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i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lea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yddll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guy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hajmazhael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cci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cc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che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chola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chol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chol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ch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cola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co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coll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co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col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colwyff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whe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f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g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ghtfro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ghtstal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k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ko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k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lep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l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mamina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mb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m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e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e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ocol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shin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x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zhar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z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ckma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e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le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phal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bera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d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e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e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ri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the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thi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v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bur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lbro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o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emb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al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ch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cklav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ck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c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ild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noo-Quarco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r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r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ry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r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st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tbrou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ts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yetg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yo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yrlo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ys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ys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'Bry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akenshie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adha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iw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ean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tav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tav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hara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hre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oa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o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wu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yase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y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el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ada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i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r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yltho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yv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h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jvi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uzhko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a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eif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g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s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v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v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v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v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lane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ori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vaer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y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m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me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mourn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ms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braw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e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omatopoi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ul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y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o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ona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he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hel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hiliagli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m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sh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ti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l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b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by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cad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da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dr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dwi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e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harik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no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j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k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o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s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s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s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s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tens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tes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t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ts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u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v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ba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beor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c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g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got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haw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i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k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ma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ndr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pr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ra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t'Alaw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t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w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hk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hom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h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h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su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tobi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b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er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ste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stil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st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w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w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w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w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xher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or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b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b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b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o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dish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dra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dra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dria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dri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duic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ebl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e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get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i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ad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c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i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l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oad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omid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om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n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n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ndo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njwa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o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el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i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k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s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v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sc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sc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s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ssele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hc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n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n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r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r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ric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r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r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riz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ry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u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u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ul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ul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nto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y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achn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ada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ad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ar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a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d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d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d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ep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ge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gg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g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ir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i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ky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l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l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lop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l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lthr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lzh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ba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drag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ga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gsa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nle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phi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si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yc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p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p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pp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ps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p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p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am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cev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civ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e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eg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es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eswy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fec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is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is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i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ky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o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eph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ys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sig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hc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hr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hs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roni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u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va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ver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ae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aedr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am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arox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eb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eoni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if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ilipp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illi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illi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il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i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l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lun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oeb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oeb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ontram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orn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yll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anw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c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ccepp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c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d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r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r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tt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g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l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ngea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n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pp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roue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ss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st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tchble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tchblen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in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omb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ch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g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i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elyng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ad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n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yn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i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ntfray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ch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i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ol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yng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n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ol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h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lu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y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g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ge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g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tax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xite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fe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ostle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t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tsy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tuy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t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v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mav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n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s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kt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n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h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u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udeffela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udefo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udfel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une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u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u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yde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y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y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yta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suedophi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sue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tosph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h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issa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ls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rp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wy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at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c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ersdogh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ers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g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g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gate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keno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kew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ncheb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nyng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ono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p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r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ro-li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thagor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trig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a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a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aiy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eylar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oq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d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l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s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e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nt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r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rni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z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f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cke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ckfo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ckh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li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l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ntil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nt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nt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rr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sl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ju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nla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ond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pelitho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r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r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se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s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way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weldry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w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'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bb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-Ku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binowit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ch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ch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ga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eg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i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rid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ulp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fae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faeo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ff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g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gg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ghall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ghn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ginmu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gn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gnar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gn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g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g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imion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imun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i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i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ist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je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ji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ko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lege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lib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lp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lsa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l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m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me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m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mo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mo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mr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m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nab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n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nc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ndo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ndolp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nd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n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ndulp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ndwu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ner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nsis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ns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oghna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ou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p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pha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pha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qu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r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sb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s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skog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sku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sput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sp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stoln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stsum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s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th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thi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u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uthuell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ven'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venk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ven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v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vis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wha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ynal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y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y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yner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y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i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z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dwu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it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v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b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be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bec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b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o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g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db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dehe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dkno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dmun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dtho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dwind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dw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dynv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o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g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nbera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n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nau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od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hhai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idhacha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inal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ic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kenth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kinth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a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a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au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ed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i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t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u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rt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ki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ve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vennau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v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x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y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yn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h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h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hicen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hinffle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hodan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ho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holi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honw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ho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hu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hy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h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a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am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at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ar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ar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ardo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car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d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d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dl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ellag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fki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k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kk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kkiTikkiTav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lf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lyng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nal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nar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ngwo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n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n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oc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odh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oghbhar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oghn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pent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v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verfie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verwi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w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a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erd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er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er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ert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e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y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c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c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der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deri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der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dhl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dri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ev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ge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ger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g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ger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g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gnu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g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g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i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es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k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lan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lan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mbonol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me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m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m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mw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n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n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ne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nojo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o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o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al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ali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amu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a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cel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cely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eMa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e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e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ema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emo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emu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ob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s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s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ta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t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t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u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uset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uteou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x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y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umu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d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r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tom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b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b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chec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chl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ct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dc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d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dolp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dop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dr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duge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f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f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gger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in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men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nn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od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odl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omhild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p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pprec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s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shl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skett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ss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ss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st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s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st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abe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ec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i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ff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pplyng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sho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t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'Lanther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b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bel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b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bi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b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b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b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br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de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dhb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dhb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d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dyng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e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eg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el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erf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ewe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g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g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idhgh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ilbheas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ints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j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k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ai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i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o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tmar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tm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tma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tmer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tmers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u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ua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vad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v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vat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v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ya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z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ant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i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l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l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u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u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ue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wi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Su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c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c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des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dhol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d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dwa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h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s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t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p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qi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a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e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gon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mac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ras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ro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u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tu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uvag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uv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a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anka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w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x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y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yee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y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an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an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arborou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arle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eaphier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elfle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appe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p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pehry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pehy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p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ph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phu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phy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py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rebr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ip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ur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ypy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irwo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la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olaig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olemay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o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o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r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rilea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ro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roo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roun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yt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yth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adaid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adrea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afo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anac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an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anlao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ar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bast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basti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basti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gle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ro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fa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f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o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ra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the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l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les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li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maph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mu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nsa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nse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nw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p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p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aph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g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g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i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iant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i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re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r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se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s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uie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s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skl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st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h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h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tles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to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v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vinh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y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geulaic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'Olm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b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diz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do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d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g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kespe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kespea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lp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m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m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n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nt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r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u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y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az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llo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l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lvest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n-sajitse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p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p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ph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phi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t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t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i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ill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iph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iph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iphi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ip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iraL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irl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it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i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ivanth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nor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ckay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dowwi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k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o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re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u-wikik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u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ust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ylo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be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b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bi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b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byl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dda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dh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geb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r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fo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ifr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ilw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imu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ismun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iwald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la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m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urdh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ien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l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v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v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v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verlea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vermu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ve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vert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vertong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verwi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vest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vest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v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v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vy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me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m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m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mon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sl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ob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odhac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ol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omo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r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r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r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rik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r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r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r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rr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rt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s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s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sso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ssot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ub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udh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us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a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ay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eg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elb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elbro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elw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erey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ipwy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ob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oc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rym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yd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yl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yll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yn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ynw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yp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ypwy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ywal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a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aed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ag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am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a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an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at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e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e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ein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e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engges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ev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iagh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i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yngkes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y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a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a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arr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h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o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oglsw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o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y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ythe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yth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yth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nadri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nar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n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nowbi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nur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ny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f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f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am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amn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a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i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i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om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yp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mahir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m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ce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an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ay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c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cy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s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sa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he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lshap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r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ward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w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ldyngton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rl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rr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rrowhaw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y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n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ns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nser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i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ilv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iri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it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laldying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e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y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yn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quan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quarefo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re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retal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rod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rutha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rut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b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by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dla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g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gg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isla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pel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eed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she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il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y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y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yn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adm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ela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f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f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inngi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l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nbe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or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pha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ph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p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res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r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rl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ry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ue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v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v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ve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w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w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heph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i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iv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dhier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d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nebur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neh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rmbrin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rmclou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r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tbry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ns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ns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e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e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ens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l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ga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y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c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lw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m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yllingfle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ylyng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yri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d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ela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elar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ileab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ku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lc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lk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lmonm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m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m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nber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nf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nf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ngaz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nsha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ny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ere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es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fle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ib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in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rez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t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t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s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s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sk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t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t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th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thw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t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za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z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aedi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al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a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eetwo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e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yn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yned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ynh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ynhi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b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dh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kly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lv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lv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m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m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m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ndar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nro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s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ssondogh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sso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ak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'Ch'aiko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b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'Ch'aiko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ur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dde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d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erha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ff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g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g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g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h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illo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ilo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ithle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la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l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lb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l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le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lia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lies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llis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ll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lt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lt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lv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marant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merl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mna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a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d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n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sl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y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p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am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a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d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g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t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za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s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shi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s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sm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sm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ssleho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haron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hathe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ub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ur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ur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ver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wf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y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ylio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yllo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ylo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zo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chck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c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arl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ej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h-b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imhne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i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ks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ky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s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a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z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obal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odori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odo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odos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ap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a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enc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ent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e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r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th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wd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wdw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y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ku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le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m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n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rth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x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erl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e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bau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g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k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k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k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lin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o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od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od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od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e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es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e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s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uob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uro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az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r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idgeirfo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m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mas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maswy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m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mly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rbiart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rbio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rf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rfin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rg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ridy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r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rnec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rn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rph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r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r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ou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endor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endor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ess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oald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o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uhle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ythw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uf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understro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urgudm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u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urn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ur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urst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y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ym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y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a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ber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ghearn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gra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k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l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lla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ll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llos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mote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nae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no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ntole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n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obo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omo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r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rt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siph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b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g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h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irdealb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irea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l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ller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ls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a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asv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ly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lynwy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od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ond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aryu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n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n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p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pa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pcli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p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a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chlo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c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i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i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ing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ink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mai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no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t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rtu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st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o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tt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uchepry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ur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u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uthor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vi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w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y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y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z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haya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ilwe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j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or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p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vi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v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abh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as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geto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l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me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s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vel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v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v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wlay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illa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ill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io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iscu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i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is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i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ist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i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na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n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n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st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two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uc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ull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ump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umv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yglan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y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sar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a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ath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ji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le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l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lla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n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pa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p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rmag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rn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rp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sh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ss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v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il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izzl'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w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Daw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y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bu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e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g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j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ldor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lle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r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rendare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r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rs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t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adr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b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adr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al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bekaneesz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ber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brax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bri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fu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h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igboe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ille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insio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is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fmaer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g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li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owadja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r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r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vela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ys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b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u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u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g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ta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te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ys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o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a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an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ba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b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c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dras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e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i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ie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rab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sa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su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syr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rb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si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e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g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ouchamif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t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v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'ba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xio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xor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'nebr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'ni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nce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g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ginami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h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if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kso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an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ann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e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egre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ek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e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ent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ent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ent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enti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e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ez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is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l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lo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y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z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d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d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d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es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id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i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n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s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da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d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k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m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o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r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sh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su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y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ddo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d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li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n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ng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ntu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n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dan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e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g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l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mill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m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mo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m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ne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ni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n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on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oniq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sp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sareli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s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s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ss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t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tti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-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ca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cari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ca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cen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cenz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c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ctoi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cto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c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cto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ct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d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el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gi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gn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k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l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ll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n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ne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ngo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ole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olet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rgi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rgi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rgi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rid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swanat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t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tor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ttor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vamo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ve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vhene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adam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adim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adisla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derwo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dyrwy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erwo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hnk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lm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stag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rt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rtige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rtip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u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x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r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ri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lp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l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r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bl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ch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ehnty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am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c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contha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enwry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er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escbu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ist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o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d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dburg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d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dheg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dra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dy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egr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ij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kryng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kto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ky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lihel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te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t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ter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terwy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ndesfo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n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al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d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dro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ma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w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wy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s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st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t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t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tty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venha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venha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yfi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y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y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yneabo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y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z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a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av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b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b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irmonk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i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ld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l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n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nd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ndi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nd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n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nl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p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rd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r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rn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r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sa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st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st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st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st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stw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x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rr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t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pp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ppo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stl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tef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tew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tlo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tte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opri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yppa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y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ytm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ytsy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ck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cok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dwo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aper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ell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el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el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el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e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e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es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i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iam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iamwy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im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lel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lwl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ow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r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d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dwal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dwea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dwhisp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ewo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ifr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ihol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nebago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nifr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terfeat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termu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rkear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sd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ses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s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t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twor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derwy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drwy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derr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eh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era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lf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lfga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l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m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n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n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nder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ngal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n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od-le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oden-le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o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r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u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w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essy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esy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otha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y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yingw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yngwa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udoreaf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u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ulfg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ulfi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ulfr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ulfr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ulfsi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b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ou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ow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ot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st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k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ow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pyls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d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n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s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tring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tryngh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pa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t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hsy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'Oa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'Ra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'T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ago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anth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areno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artis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avi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av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c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eb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elmon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enop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enta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erc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er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ero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erv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esha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i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ingzh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ocholact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o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t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u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xyz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yl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y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yn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yvzypho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'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l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r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s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s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sm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te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ver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don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d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did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llowlea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n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niz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om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sp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urqu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zdige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g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ger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ho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icer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ildi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k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lly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m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m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nnd'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l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lan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len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ri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shi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shifu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shito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t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ng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p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rlan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sabea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sab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seu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u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ucfl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ukik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uk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umik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v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vet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cari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ccarr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charia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char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cha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ibu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i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lb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f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ndine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ne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n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nsenn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nt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ho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d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de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ko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qu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ic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u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l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awa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ca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g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men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m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ndra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n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no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nsun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ntak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nt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nz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p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ppel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p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rie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ri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rvic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ti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ao-P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e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amu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gg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x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zz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fg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ee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e</w:t>
      </w:r>
    </w:p>
    <w:p>
      <w:pPr>
        <w:sectPr>
          <w:type w:val="continuous"/>
          <w:pgSz w:w="12240" w:h="15840"/>
          <w:pgMar w:left="576" w:right="576" w:gutter="0" w:header="0" w:top="576" w:footer="576" w:bottom="632"/>
          <w:cols w:num="7" w:space="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576" w:right="576" w:gutter="0" w:header="0" w:top="576" w:footer="576" w:bottom="6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32"/>
      </w:rPr>
      <w:t xml:space="preserve">Page </w:t>
    </w:r>
    <w:r>
      <w:rPr>
        <w:rStyle w:val="PageNumber"/>
        <w:rFonts w:cs="Arial" w:ascii="Arial" w:hAnsi="Arial"/>
        <w:sz w:val="32"/>
      </w:rPr>
      <w:fldChar w:fldCharType="begin"/>
    </w:r>
    <w:r>
      <w:rPr>
        <w:rStyle w:val="PageNumber"/>
        <w:sz w:val="32"/>
        <w:rFonts w:cs="Arial" w:ascii="Arial" w:hAnsi="Arial"/>
      </w:rPr>
      <w:instrText xml:space="preserve"> PAGE </w:instrText>
    </w:r>
    <w:r>
      <w:rPr>
        <w:rStyle w:val="PageNumber"/>
        <w:sz w:val="32"/>
        <w:rFonts w:cs="Arial" w:ascii="Arial" w:hAnsi="Arial"/>
      </w:rPr>
      <w:fldChar w:fldCharType="separate"/>
    </w:r>
    <w:r>
      <w:rPr>
        <w:rStyle w:val="PageNumber"/>
        <w:sz w:val="32"/>
        <w:rFonts w:cs="Arial" w:ascii="Arial" w:hAnsi="Arial"/>
      </w:rPr>
      <w:t>20</w:t>
    </w:r>
    <w:r>
      <w:rPr>
        <w:rStyle w:val="PageNumber"/>
        <w:sz w:val="3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CCCC" w:val="clear"/>
      <w:spacing w:before="240" w:after="60"/>
      <w:jc w:val="center"/>
      <w:outlineLvl w:val="0"/>
    </w:pPr>
    <w:rPr>
      <w:rFonts w:ascii="Arial" w:hAnsi="Arial" w:cs="Arial"/>
      <w:b/>
      <w:bCs/>
      <w:i/>
      <w:shadow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  <w:spacing w:before="240" w:after="60"/>
      <w:ind w:left="288" w:hanging="0"/>
      <w:outlineLvl w:val="1"/>
    </w:pPr>
    <w:rPr>
      <w:rFonts w:ascii="Arial" w:hAnsi="Arial" w:cs="Arial"/>
      <w:b/>
      <w:bCs/>
      <w:i/>
      <w:iCs/>
      <w:shadow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2" w:space="4" w:color="000000"/>
        <w:bottom w:val="single" w:sz="2" w:space="1" w:color="000000"/>
      </w:pBdr>
      <w:spacing w:before="120" w:after="60"/>
      <w:ind w:left="432" w:hanging="0"/>
      <w:outlineLvl w:val="2"/>
    </w:pPr>
    <w:rPr>
      <w:rFonts w:ascii="Arial" w:hAnsi="Arial" w:cs="Arial"/>
      <w:b/>
      <w:bCs/>
      <w:shadow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Arial" w:hAnsi="Arial" w:cs="Arial"/>
      <w:b/>
      <w:bCs/>
      <w:i/>
      <w:shadow/>
      <w:sz w:val="26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09:42:00Z</dcterms:created>
  <dc:creator>Lee Sonko3</dc:creator>
  <dc:description/>
  <dc:language>en-US</dc:language>
  <cp:lastModifiedBy>.</cp:lastModifiedBy>
  <dcterms:modified xsi:type="dcterms:W3CDTF">2002-05-01T18:37:00Z</dcterms:modified>
  <cp:revision>2</cp:revision>
  <dc:subject/>
  <dc:title>NERO Alliance</dc:title>
</cp:coreProperties>
</file>